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АЯ ВЕДО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ечислению дополнительных членских взносов  железнодорожными администрациями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3402"/>
      </w:tblGrid>
      <w:tr>
        <w:trPr>
          <w:trHeight w:val="851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езнодорожные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% взн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 перечислению, руб.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 794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045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 679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380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гиз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533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Мол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 771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 173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Таджики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965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менис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 793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Узбеки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 873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 498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твий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 066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ов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 987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стон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 771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21 3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45:00Z</dcterms:created>
  <dc:creator>Lupandina</dc:creator>
  <dc:description/>
  <cp:keywords/>
  <dc:language>en-US</dc:language>
  <cp:lastModifiedBy>Я</cp:lastModifiedBy>
  <cp:lastPrinted>2014-03-12T16:46:00Z</cp:lastPrinted>
  <dcterms:modified xsi:type="dcterms:W3CDTF">2017-05-19T06:06:00Z</dcterms:modified>
  <cp:revision>11</cp:revision>
  <dc:subject/>
  <dc:title>                       </dc:title>
</cp:coreProperties>
</file>